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Průvodní a technická zpráva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Název stavby : Stavební úpravy nemocnice Nymburk, pavilon B,C</w:t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</w:r>
    </w:p>
    <w:p>
      <w:pPr>
        <w:pStyle w:val="Normal"/>
        <w:autoSpaceDE w:val="false"/>
        <w:ind w:right="102" w:hanging="0"/>
        <w:rPr>
          <w:i/>
          <w:i/>
          <w:iCs/>
          <w:kern w:val="2"/>
        </w:rPr>
      </w:pPr>
      <w:r>
        <w:rPr>
          <w:i/>
          <w:iCs/>
          <w:kern w:val="2"/>
        </w:rPr>
        <w:t>Investor : Nemocnice Nymburk, Boleslavská 425/9, 288 02 Nymburk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ab/>
        <w:t xml:space="preserve">  </w:t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>Zakázkové číslo : 20-2013</w:t>
      </w:r>
    </w:p>
    <w:p>
      <w:pPr>
        <w:pStyle w:val="Normal"/>
        <w:autoSpaceDE w:val="false"/>
        <w:ind w:right="102" w:hanging="0"/>
        <w:rPr/>
      </w:pPr>
      <w:r>
        <w:rPr>
          <w:i/>
          <w:iCs/>
          <w:kern w:val="2"/>
        </w:rPr>
        <w:t>Poděbrady, leden 2014</w:t>
        <w:tab/>
        <w:t>Vypracoval : Ondřej Musil</w:t>
        <w:tab/>
        <w:t xml:space="preserve">        Schválil : Ing. Zdeněk Kubánek</w:t>
      </w:r>
    </w:p>
    <w:p>
      <w:pPr>
        <w:pStyle w:val="Normal"/>
        <w:widowControl w:val="false"/>
        <w:autoSpaceDE w:val="false"/>
        <w:ind w:right="102" w:hanging="0"/>
        <w:rPr>
          <w:i/>
          <w:i/>
          <w:iCs/>
          <w:color w:val="FF0000"/>
          <w:kern w:val="2"/>
          <w:u w:val="single"/>
        </w:rPr>
      </w:pPr>
      <w:r>
        <w:rPr>
          <w:i/>
          <w:iCs/>
          <w:color w:val="FF0000"/>
          <w:kern w:val="2"/>
          <w:u w:val="single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color w:val="FF0000"/>
          <w:kern w:val="2"/>
          <w:u w:val="single"/>
        </w:rPr>
      </w:pPr>
      <w:r>
        <w:rPr>
          <w:i/>
          <w:color w:val="FF0000"/>
          <w:kern w:val="2"/>
          <w:u w:val="single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u w:val="single"/>
        </w:rPr>
      </w:pPr>
      <w:r>
        <w:rPr>
          <w:i/>
          <w:kern w:val="2"/>
          <w:u w:val="single"/>
        </w:rPr>
        <w:t>Seznam: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ab/>
        <w:tab/>
        <w:tab/>
        <w:tab/>
        <w:tab/>
        <w:tab/>
        <w:tab/>
        <w:tab/>
        <w:tab/>
        <w:tab/>
        <w:tab/>
        <w:t xml:space="preserve">   Strana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A. Průvodní zpráva……………………………………………………………………...3-4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B. Souhrnná technická zpráva………………………………………………………....5-10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C. Situace………………………………………………………………………………….11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D. Dokladová část……………………………………………………………………..12-14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E. Zásady organizace výstavy………………………………………………………....…15</w:t>
      </w:r>
    </w:p>
    <w:p>
      <w:pPr>
        <w:pStyle w:val="Normal"/>
        <w:widowControl w:val="false"/>
        <w:autoSpaceDE w:val="false"/>
        <w:ind w:right="102" w:hanging="0"/>
        <w:rPr>
          <w:b/>
          <w:b/>
          <w:kern w:val="2"/>
        </w:rPr>
      </w:pPr>
      <w:r>
        <w:rPr>
          <w:b/>
          <w:kern w:val="2"/>
        </w:rPr>
        <w:t>F. Dokumentace objektů……………………………………………………………...16-19</w:t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b/>
          <w:b/>
          <w:color w:val="FF0000"/>
          <w:kern w:val="2"/>
        </w:rPr>
      </w:pPr>
      <w:r>
        <w:rPr>
          <w:b/>
          <w:color w:val="FF0000"/>
          <w:kern w:val="2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center" w:pos="4652" w:leader="none"/>
        </w:tabs>
        <w:autoSpaceDE w:val="false"/>
        <w:ind w:right="102" w:hanging="0"/>
        <w:rPr/>
      </w:pPr>
      <w:r>
        <w:rPr>
          <w:kern w:val="2"/>
          <w:sz w:val="52"/>
          <w:szCs w:val="52"/>
        </w:rPr>
        <w:tab/>
        <w:tab/>
        <w:t>A. Průvodní zpráva</w:t>
      </w:r>
    </w:p>
    <w:p>
      <w:pPr>
        <w:pStyle w:val="Normal"/>
        <w:widowControl w:val="false"/>
        <w:autoSpaceDE w:val="false"/>
        <w:ind w:right="102" w:hanging="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Identifikační údaje stavby a investora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ázev stavby : Stavební úpravy pavilonu B,C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Místo stavby : Nemocnice Nymburk, Boleslavská 425/9, 288 02 Nymburk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Investor : Nemocnice Nymburk, Boleslavská 425/9, 288 02 Nymburk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dpovědný projektant : Ing. Zdeněk Kubánek, Cukrovarská 740/18, 290 01 Poděbrady, autorizovaný inženýr pozemních staveb (ČKAIT – 0009233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Projektant : Ondřej Musil, Jeseniova 580, 290 01 Poděbrad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působ výstavby : dodavatelsk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Druh stavby : stavební úprav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Charakteristika a účel : zdravotnické zaříz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b) Majetkové poměry k pozemkům a území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Investor se rozhodl o stavební úpravy pavilonu B a C hygienického, lůžkového zařízení a ambulantního příjmu v nemocnici v Nymburce. Jedná se o části budov v ul. Boleslavská 425/9, 288 02 Nymburk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>c) Údaje o provedených průzkumech a napojení na dopravní infrastrukturu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 xml:space="preserve">Vchod do nemocničního zařízení zůstává beze změn. </w:t>
      </w:r>
      <w:r>
        <w:rPr/>
        <w:t>Napojení na přípojku vedení NN zůstává beze změn. Napojení na kanalizační řad pro splaškové vody a vodovod je také stávající, mění se stoupací a připojovací potrub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d) Informace o splnění požadavků dotčených orgán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e) Informace o dodržení obecných požadavků na výstavb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dodržuje obecné technické požadavky na výstavbu, jsou navrženy hmoty, materiály, konstrukce a výrobky na nichž lze získat prohlášení o shodě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f) Údaje o splnění podmínek regulačního plánu, územního rozhodnutí, popřípadě územně plánovací informace u staveb podle §104 odst. 1 zákona číslo 183/2006 Sb. Zákon o územním plánování a stavebním řádu (stavební zákon)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g) Věcné a časové vazby stavby na související a podmiňující stavby a jiná opatření v dotčeném územ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Stavba není podmíněna z časového hlediska na žádné podmiňující stavby, a to ani z dodávky el. energie po dobu výstavby. Je nutné, aby postup prací byl konzultován s vedoucím nemocnice z důvodů nepřerušení provozu oddělení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h) Předpokládaná lhůta vý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Časový rozsah výstavby se předpokládá od 12/2013 do 03/2014. Stavba obsahuje stavební úpravy hygienického zařízení a lůžkového oddělení. 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Navrhovaný plán kontrolních prohlídek stavby (dle §18 vyhl. 526/2006 Sb.)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provádění bouracích prací</w:t>
      </w:r>
    </w:p>
    <w:p>
      <w:pPr>
        <w:pStyle w:val="Normal"/>
        <w:numPr>
          <w:ilvl w:val="0"/>
          <w:numId w:val="1"/>
        </w:numPr>
        <w:rPr/>
      </w:pPr>
      <w:r>
        <w:rPr/>
        <w:t>provádění výstavby nových nenosných stěn</w:t>
      </w:r>
    </w:p>
    <w:p>
      <w:pPr>
        <w:pStyle w:val="Normal"/>
        <w:numPr>
          <w:ilvl w:val="0"/>
          <w:numId w:val="1"/>
        </w:numPr>
        <w:rPr>
          <w:kern w:val="2"/>
        </w:rPr>
      </w:pPr>
      <w:r>
        <w:rPr/>
        <w:t>provádění technického zařízení stavby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iCs/>
          <w:color w:val="FF0000"/>
          <w:kern w:val="2"/>
        </w:rPr>
      </w:pPr>
      <w:r>
        <w:rPr>
          <w:i/>
          <w:iCs/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i/>
          <w:i/>
          <w:iCs/>
          <w:color w:val="FF0000"/>
          <w:kern w:val="2"/>
          <w:sz w:val="52"/>
          <w:szCs w:val="52"/>
        </w:rPr>
      </w:pPr>
      <w:r>
        <w:rPr>
          <w:i/>
          <w:iCs/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B. Souhrnná technická zpráva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) Urbanistické, architektonické a stavebně technické řešen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Zhodnocení staveniště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Staveniště se nachází v nemocnici v Nymburce, pavilon B a C, ul. Boleslavská 425/9, Nymburk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Urbanistické a architektonické řešení stavby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Stavba se nachází v Nymburku, ul. Boleslavská 245/9. Jedná se o stavební úpravy hygienického, lůžkového zařízení a ambulantního příjmu. V nově provedených pokojích bude provedena nová kanalizace k zařizovacím předmětům, stejně tak i vodovod. Elektroinstalace budou upraveny dle nových dispozičních řešení. Stoupací vodovodní a kanalizační potrubí bude také provedeno nové. Nově budou provedeny nenosné příčky, lokálně opraveny omítky po nových instalacích (elektro, vodovod a kanalizace). Nad novými otvory budou provedeny nosné překlady z ocelových válcovaných nosníků. Na nových příčkách budou provedeny nové omítky resp. nové keramické obklady.    </w:t>
      </w:r>
    </w:p>
    <w:p>
      <w:pPr>
        <w:pStyle w:val="Normal"/>
        <w:widowControl w:val="false"/>
        <w:autoSpaceDE w:val="false"/>
        <w:ind w:right="102" w:hanging="0"/>
        <w:rPr/>
      </w:pPr>
      <w:r>
        <w:rPr/>
      </w:r>
    </w:p>
    <w:p>
      <w:pPr>
        <w:pStyle w:val="Normal"/>
        <w:widowControl w:val="false"/>
        <w:autoSpaceDE w:val="false"/>
        <w:ind w:right="102" w:hanging="0"/>
        <w:rPr/>
      </w:pPr>
      <w:r>
        <w:rPr/>
        <w:t>Konstrukční a materiálové řešení 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Svislé konstrukce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Stávající železobetonové konstrukce a obvodové zdivo zůstanou beze změn. Budou vybourány části stávajících cihelných příček, popřípadě otvory v nosném vnitřním zdivu a osazení nových ocelových překladů dle PD. Nové příčkové zdivo bude provedeno z pórobetonových tvárnic, popř. z plných pálených cihel.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Vodorovné konstruk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Zůstávají beze změn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Hydroizola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Krov</w:t>
      </w:r>
    </w:p>
    <w:p>
      <w:pPr>
        <w:pStyle w:val="Textpsmene"/>
        <w:numPr>
          <w:ilvl w:val="0"/>
          <w:numId w:val="0"/>
        </w:numPr>
        <w:tabs>
          <w:tab w:val="clear" w:pos="720"/>
          <w:tab w:val="left" w:pos="5850" w:leader="none"/>
        </w:tabs>
        <w:ind w:left="0" w:hanging="0"/>
        <w:rPr>
          <w:szCs w:val="24"/>
        </w:rPr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Cs w:val="24"/>
          <w:u w:val="single"/>
        </w:rPr>
        <w:t>Krytina</w:t>
      </w:r>
      <w:r>
        <w:rPr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Výplně otvorů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V době provádění PD je již vypsáno nové výběrové řízení na dodávku a montáž nových výplní otvorů.</w:t>
      </w:r>
    </w:p>
    <w:p>
      <w:pPr>
        <w:pStyle w:val="Textpsmene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Podlah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Stávající podlahové krytiny z PVC a keramických dlažeb budou demontovány. Betonové podlahy budou dále vystěrkovány samonivelační stěrkou a poté položeny nové podlahové krytiny. Je nutné aby podlahová krytina splnila veškeré normy ČSN pro zdravotnická zařízení v jednotlivých místnostech dle jejich účelu.</w:t>
      </w:r>
    </w:p>
    <w:p>
      <w:pPr>
        <w:pStyle w:val="Textpsmene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Úpravy povrchů</w:t>
      </w:r>
    </w:p>
    <w:p>
      <w:pPr>
        <w:pStyle w:val="Normal"/>
        <w:rPr/>
      </w:pPr>
      <w:r>
        <w:rPr/>
        <w:t>Vnitřní nové : budou provedeny z jemné jádrové omítky (jádrová omítka 2 mm) tl. 10 mm. Finální vrstva bude štuková omítka. Konečná povrchová úprava bude dokončena dle technologického postupu a bude provedena z vnitřní disperzní omyvatelné barvy. Nároží a exponovaná místa budou vyztužena rohovými lištami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těny v koupelně a WC budou obloženy keramickým obkladem do v. 2000 mm.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Vnější: beze změn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Vnitřní stávající : stávající omítky budou lokálně opraveny z vápenocementové malty, tloušťka omítky dle stávajících poměrů, předpokládaná je 25 mm. Finální vrstva bude provedena štuková. Povrchová úprava bude dokončena z vnitřní disperzní omyvatelné barvy. 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Klempířské práce</w:t>
      </w:r>
    </w:p>
    <w:p>
      <w:pPr>
        <w:pStyle w:val="TextBody"/>
        <w:rPr>
          <w:szCs w:val="24"/>
        </w:rPr>
      </w:pPr>
      <w:r>
        <w:rPr>
          <w:szCs w:val="24"/>
        </w:rPr>
        <w:t>-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Zámečnické práce</w:t>
      </w:r>
    </w:p>
    <w:p>
      <w:pPr>
        <w:pStyle w:val="Normal"/>
        <w:rPr/>
      </w:pPr>
      <w:r>
        <w:rPr/>
        <w:t>Veškeré zámečnické prvky budou opatřeny 2x základním nátěrem, a poté finálním nátěrem. Všechny nátěry budou nanášeny válečkem. Doporučují se vodou ředitelné barvy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  <w:u w:val="single"/>
        </w:rPr>
        <w:t>Zpevněné plochy, terénní úpravy</w:t>
      </w:r>
    </w:p>
    <w:p>
      <w:pPr>
        <w:pStyle w:val="TextBody"/>
        <w:rPr>
          <w:szCs w:val="24"/>
        </w:rPr>
      </w:pPr>
      <w:r>
        <w:rPr/>
        <w:t>-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Oploc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ávající beze změn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d) Napojení stavby na dopravní a technickou infrastrukturu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e) Řešení technické a dopravní infrastruktury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f) Vliv stavby na životní prostředí a řešení její ochrany</w:t>
      </w:r>
    </w:p>
    <w:p>
      <w:pPr>
        <w:pStyle w:val="Normal"/>
        <w:rPr/>
      </w:pPr>
      <w:r>
        <w:rPr/>
        <w:t>S odpadem vzniklým při stavebních pracích, dle předložené projektové dokumentace, bude naloženo v souladu se zákonem 185/2001 Sb., o odpadech a o změně některých dalších zákonů, ve znění pozdějších změn (dále jen zákona o odpadech) a jeho prováděcích předpis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g) Řešení bezbariérového užívání navazujících veřejně přístupných ploch a komunikac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h) Průzkumy a měření, jejich vyhodnocování a začlenění jejich výsledků do projektové dokumenta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Podkladem pro zpracování PD byly platné předpisy ČSN a požadavky investor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</w:rPr>
      </w:pPr>
      <w:r>
        <w:rPr>
          <w:kern w:val="2"/>
        </w:rPr>
        <w:t>i) Údaje o podkladech pro vytyčení stavby, geodetický referenční polohový a výškový systém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j) Členění stavby na jednotlivé stavební a inženýrské objekty a technologické provozní soubor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není členěn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k) Vliv stavby na okolní pozemky a stavby, ochrana okolí stavby před negativními účinky a po jejím dokončení, resp. jejich minimalizace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nemá zásadní vliv na okolní pozemky a stavby. Okolí stavby nevyžaduje zvláštní ochranu před negativními účinky na provádění stavby ani po jejím dokončení. Koupelny jsou umístěny, kde je celodenní provoz, proto je nutné označení provádění stavebních prací páskou a cedulkou o provádění prací a cedulkou ,,Nepovolaným vstup zakázán“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l) Způsob zajištění ochrany zdraví a bezpečnosti pracovníků</w:t>
      </w:r>
    </w:p>
    <w:p>
      <w:pPr>
        <w:pStyle w:val="Normal"/>
        <w:rPr/>
      </w:pPr>
      <w:r>
        <w:rPr/>
        <w:t>Při provádění veškerých stavebních prací je třeba se řídit závaznými ustanoveními platných norem a podmínkami bezpečnosti práce, obsažené v Zákoníku práce, vyhláškou Českého úřadu bezpečnosti práce a Českého báňského úřadu o bezpečnosti práce a technických zařízeních při stavebních pracích č. 324 z 31.7.1990 a předpisy zde citované, vyhlášku ČÚBP č. 48/82 – část 1, 2, 12 a 13 a zákon ČNR č. 133/85 Sb. a prováděcí vyhlášku MV č. 37/86 Sb.</w:t>
      </w:r>
    </w:p>
    <w:p>
      <w:pPr>
        <w:pStyle w:val="Normal"/>
        <w:rPr/>
      </w:pPr>
      <w:r>
        <w:rPr/>
        <w:t xml:space="preserve">Všichni zúčastnění pracovníci musí být s předpisy seznámeni před zahájením prací. Dále jsou povinni používat při práci předepsané pracovní pomůcky podle směrnic MSv. ze dne 9.12.1986 a podle uvedených předpisů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2) Mechanická odolnost a stabilit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je navržena tak, aby nedošlo k jejímu zřícení, k většímu stupni přetvoření, poškození jiných částí stavby, technických zařízení nebo instalovaného vybavení v důsledku většího přetvoření nosné konstrukce, a nebo poškození v případě, kdy je rozsah neúměrný původní příčině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3) Požární bezpečnost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Vodorovné i svislé konstrukce objektu jsou navrženy tak, aby splňovaly požární předpisy pro tento typ stavby. Evakuace osob a zvířat z objektu je umožněna dveřmi, únikové cesty zůstávají beze změn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bjekt je přístupný bezpečnému zásahu jednotek požární ochrany. Požárně bezpečnostní řešení se neměn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4) Hygiena, ochrana zdraví a životního prostřed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ební úpravy obsahují nové umyvadla na pokojích. Splaškové vody jsou odvedeny do stávajícího kanalizačního řadu.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Na nově provedených pokojích bude proveden keramický obklad za umyvadlem. Na podlahách v sociálních zařízeních bude provedena keramická dlažba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5) Bezpečnost při užíván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Prostory stávajících WC a sprch jsou odvětrány okny, popřípadě ventilátorem. Při užívání je nutné dodržovat bezpečnostní pravidla a předpisy plynoucí ze záručních listů a návodů k jednotlivým spotřebičům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6) Ochrana proti hluku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ení požadováno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7) Úspora energie a ochrana tepl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Splnění požadavků na energetickou náročnost budov a splnění ukazatelů podle jednotné metody výpočtu energetické náročnosti budov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Stanovení celkové energetické spotřeby 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8) Řešení přístupu a užívání stavby osobami s omezenou schopností pohybu a orientace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i/>
          <w:kern w:val="2"/>
          <w:sz w:val="28"/>
          <w:szCs w:val="28"/>
        </w:rPr>
        <w:t>9) Ochrana stavby před škodlivými vlivy vnějšího prostřed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eizmicita, poddolování, ochranná ani bezpečnostní pásma nejsou zjištěn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0) Ochrana obyvatelstv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svým charakterem, konstrukcí a umístěním neporušuje splnění základních požadavků na ochranu obyvatelstva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1) Inženýrské 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odvodnění území včetně zneškodňování odpadních vod</w:t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Dešťová kanalizace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Stávající beze změn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Splašková kanalizace</w:t>
      </w:r>
    </w:p>
    <w:p>
      <w:pPr>
        <w:pStyle w:val="Normal"/>
        <w:widowControl w:val="false"/>
        <w:autoSpaceDE w:val="false"/>
        <w:ind w:right="102" w:hanging="0"/>
        <w:rPr/>
      </w:pPr>
      <w:r>
        <w:rPr/>
        <w:t>Kanalizace splaškových vod je svedena do stávajícího veřejného kanalizačního řadu. U nově vzniklých zařizovacích předmětů je proveden nový rozvod z plastového potrubí PP HT – systém,popř. PE HT - systém (viz. PD)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b) zásobování vodou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Vodovod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V pavilonu B a C bude proveden nový rozvod včetně stoupacího potrubí a nové připojení zařizovacích předmětů. Vnitřní rozvod vody bude proveden z plastového potrubí PPr PN 20 s izolací. Průměr jednotlivých částí větví je uveden v PD. Napojen je na místní vodovodní řad. Teplá voda bude dodávána z centrální kotelny pro ohřev TUV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a každém pokoji lůžkové části musí být zřízeno umyvadlo a za umyvadlem proveden obklad.</w:t>
      </w:r>
    </w:p>
    <w:p>
      <w:pPr>
        <w:pStyle w:val="Textpsmene"/>
        <w:numPr>
          <w:ilvl w:val="0"/>
          <w:numId w:val="0"/>
        </w:numPr>
        <w:ind w:left="0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c) zásobování energiemi</w:t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Plynovod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Není řešen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Vytápě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ůstává beze změn.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Elektroinstalace</w:t>
      </w:r>
    </w:p>
    <w:p>
      <w:pPr>
        <w:pStyle w:val="TextBody"/>
        <w:jc w:val="both"/>
        <w:rPr/>
      </w:pPr>
      <w:r>
        <w:rPr/>
        <w:t xml:space="preserve">Objekt bude napojen na NN stávajícího rozvodu. V nově vzniklých místnostech bude upravena elektroinstalace dle nového dispozičního řešení. U každého lůžka bude provedena lůžková rampa, osazena 1,7m nad lůžkem která obsahuje osvětlení lůžkové 1x36W a osvětlení nepřímé 1x18W. Nepřímé osvětlení bude ovládané od dveří pokoje, lůžkové osvětlení bude ovládané pomocí tahového spínače. Na rampě jsou zásuvky 230V/16A, barva zelená pro zdravotnické účely, barva hnědá pro všeobecné použití. Nad vchodovými dveřmi v každém pokoji lůžkové části bude umístěno nouzové svítidlo 230V, 11W/3 hod.. Dále bude nad každým nově zřízeným umyvadlem zřízeno světlo nástěnné ovládané vedle umyvadla.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Osvětlení a větrání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Některé prostory jsou osvětleny a větrány přirozeně okny. Některé prostory jsou odvětrány pomocí el. ventilátoru a osvětleny umělým světl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Osvětlení bude použito denní i umělé. Bude dodržovat normu 500W/m2. Před kolaudací bude provedeno měření a sepsán protokol. 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d)    řešení doprav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e)    povrchové úpravy okolí stavby, včetně vegetačních úprav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f)    elektronické komunika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 xml:space="preserve">V nových pokojích bude provedeno dorozumívací zařízení u každého lůžka. Dorozumívací zařízení bude bezdrátové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2) Výrobní a nevýrobní technologická zařízení staveb (pokud se ve stavbě vyskytují)</w:t>
      </w:r>
    </w:p>
    <w:p>
      <w:pPr>
        <w:pStyle w:val="Normal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-</w:t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firstLine="360"/>
        <w:rPr>
          <w:i/>
          <w:i/>
          <w:color w:val="FF0000"/>
          <w:kern w:val="2"/>
          <w:sz w:val="28"/>
          <w:szCs w:val="28"/>
        </w:rPr>
      </w:pPr>
      <w:r>
        <w:rPr>
          <w:i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C. Situace stavby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Situace širších vztahů stavby a jejího okol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akreslená do mapového podkladu v měřítku 1:750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D. Dokladová část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stanoviska a posudky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) Živnostenský list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2) Osvědčení o autorizaci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  <w:drawing>
          <wp:inline distT="0" distB="0" distL="0" distR="0">
            <wp:extent cx="6710680" cy="8437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02" w:hanging="0"/>
        <w:jc w:val="center"/>
        <w:rPr>
          <w:color w:val="FF0000"/>
          <w:kern w:val="2"/>
          <w:sz w:val="52"/>
          <w:szCs w:val="52"/>
        </w:rPr>
      </w:pPr>
      <w:r>
        <w:rPr>
          <w:color w:val="FF0000"/>
          <w:kern w:val="2"/>
          <w:sz w:val="52"/>
          <w:szCs w:val="52"/>
        </w:rPr>
        <w:drawing>
          <wp:inline distT="0" distB="0" distL="0" distR="0">
            <wp:extent cx="5978525" cy="804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804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E. Zásady organizace výstavby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) Technická zpráv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 xml:space="preserve">a) </w:t>
      </w:r>
      <w:r>
        <w:rPr/>
        <w:t xml:space="preserve">Zařízení staveniště a uložení materiálů bude ve stávajících prostorách v přízemí objektu, popřípadě ve dvoře nemocnice. Stavební materiál bude oplocen a označen výstražnými cedulkami. Příjezd na staveniště bude zajištěn stávajícím vjezdem z přilehlé místní komunikace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Výstavba se nedotkne významných sítí technické infrastruktury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</w:rPr>
        <w:t xml:space="preserve">c) Jako staveništní voda bude používána ze stávajícího vodovodního řadu v jednotlivých pokojích. </w:t>
      </w:r>
      <w:r>
        <w:rPr/>
        <w:t>Staveniště je již napojeno na stávající rozvody NN nemocnice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d) </w:t>
      </w:r>
      <w:r>
        <w:rPr/>
        <w:t>Staveniště bude na vstupech opatřeno výstražnými tabulkami se zákazem vstupu všem nepovolaným osobám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e) S</w:t>
      </w:r>
      <w:r>
        <w:rPr/>
        <w:t>taveniště bude zabezpečeno tak, aby nedocházelo k ohrožení a nadměrnému obtěžování okolí, zvláště hlukem, prachem, k ohrožování bezpečnosti provozu na pozemních komunikacích, zejména se zřetelem na osoby s omezenou schopností pohybu a orientace, dále ke znečišťování pozemních komunikací, ovzduší a vod, k omezování přístupu k přilehlým stavbám nebo pozemkům, k sítím technického vybavení a požárním zařízením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f) </w:t>
      </w:r>
      <w:r>
        <w:rPr/>
        <w:t>Řešení zařízení staveniště včetně využití nových a stávajících objekt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Zástupce nemocnice vyčlení místnost, kde bude skladován stavební materiál. </w:t>
      </w:r>
    </w:p>
    <w:p>
      <w:pPr>
        <w:pStyle w:val="Textpsmene"/>
        <w:numPr>
          <w:ilvl w:val="0"/>
          <w:numId w:val="0"/>
        </w:numPr>
        <w:ind w:left="0" w:hanging="0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kern w:val="2"/>
          <w:szCs w:val="24"/>
        </w:rPr>
        <w:t xml:space="preserve">g) </w:t>
      </w:r>
      <w:r>
        <w:rPr/>
        <w:t>Popis staveb zařízení staveniště vyžadujících ohlášení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h) </w:t>
      </w:r>
      <w:r>
        <w:rPr/>
        <w:t>Při provádění veškerých stavebních prací je třeba se řídit závaznými ustanoveními platných norem a podmínkami bezpečnosti práce obsažené v Zákoníku práce, vyhlášku Českého úřadu bezpečnosti práce a Českého báňského úřadu o bezpečnosti práce a technických zařízeních při stavebních pracích č. 324 z 31.7.1990 a předpisy zde citované, vyhlášku ČÚBP č. 48/82 – část 1, 2, 12 a 13 a zákon ČNR č. 133/85 Sb. a prováděcí vyhlášku MV č. 37/86 Sb.</w:t>
      </w:r>
    </w:p>
    <w:p>
      <w:pPr>
        <w:pStyle w:val="Normal"/>
        <w:rPr/>
      </w:pPr>
      <w:r>
        <w:rPr/>
        <w:t xml:space="preserve">Všichni zúčastnění pracovníci musí být s předpisy seznámeni před zahájením prací. Dále jsou povinni používat při práci předepsané pracovní pomůcky podle směrnic MSv. ze dne 9.12.1986 a podle uvedených předpisů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i) </w:t>
      </w:r>
      <w:r>
        <w:rPr/>
        <w:t>S odpadem vzniklým při stavebních pracích, dle předložené projektové dokumentace, bude naloženo v souladu se zákonem 185/2001 Sb., o odpadech a o změně některých dalších zákonů, ve znění pozdějších změn (dále jen zákona o odpadech) a jeho prováděcích předpis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kern w:val="2"/>
        </w:rPr>
        <w:t xml:space="preserve">j) </w:t>
      </w:r>
      <w:r>
        <w:rPr/>
        <w:t>Orientační lhůta výstavby: 12/2013 - 03/2014</w:t>
      </w:r>
    </w:p>
    <w:p>
      <w:pPr>
        <w:pStyle w:val="Textpsmene"/>
        <w:numPr>
          <w:ilvl w:val="0"/>
          <w:numId w:val="0"/>
        </w:numPr>
        <w:ind w:left="425" w:hanging="425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right="102" w:hanging="0"/>
        <w:jc w:val="center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  <w:t>F. Dokumentace objektů</w:t>
      </w:r>
    </w:p>
    <w:p>
      <w:pPr>
        <w:pStyle w:val="Normal"/>
        <w:widowControl w:val="false"/>
        <w:autoSpaceDE w:val="false"/>
        <w:ind w:right="102" w:hanging="0"/>
        <w:rPr>
          <w:kern w:val="2"/>
          <w:sz w:val="52"/>
          <w:szCs w:val="52"/>
        </w:rPr>
      </w:pPr>
      <w:r>
        <w:rPr>
          <w:kern w:val="2"/>
          <w:sz w:val="52"/>
          <w:szCs w:val="5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) Pozemní (stavební objekty)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1) Architektonické a stavebně technické řešení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1.1.1)Technická zpráva 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a) </w:t>
      </w:r>
      <w:r>
        <w:rPr>
          <w:i/>
          <w:kern w:val="2"/>
        </w:rPr>
        <w:t>Účel objektu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 stavební úpravy lůžkové části, hygienického zařízení, denních místností, pokojů sester, lékařů a příjmových ambulanc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 xml:space="preserve">b) </w:t>
      </w:r>
      <w:r>
        <w:rPr>
          <w:i/>
          <w:kern w:val="2"/>
        </w:rPr>
        <w:t>Architektonické řešení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- stavební úpravy spočívají ve stavebních úpravách z předělání některých místností, které změnily smysl užívání, některé místnosti zachovávají smysl užívání, ale jsou stavebně upraveny. Architektonický vzhled z exteriérové strany zůstane beze změn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Funkční řešení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Předělání hygienického zařízení, změna užívání jednotlivých místností lůžkové části a denních místností sester a lékař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Vegetační úpravy okolí objektu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řístupy na užívání objektu osobami s omezenou schopností pohybu a orientace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c) </w:t>
      </w:r>
      <w:r>
        <w:rPr>
          <w:i/>
          <w:kern w:val="2"/>
        </w:rPr>
        <w:t>Kapacity :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) Pavilon B, I. patro – interní oddělení lůžková část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11 lůžek (1 pacient min. 5 m2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2) Pavilon C, I. patro – interní oddělení lůžková část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13 lůžek (1 pacient min. 5 m2)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3) Pavilon C, přízem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d) Technické a konstrukční řešení objekt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áklady, nosné zdivo a stropní konstrukce jsou beze změn. Nově provedené otvory do nosného zdiva budou překlenuty ocelovými válcovanými nosníky a poté vybourány (jednotlivé výpisy překladů viz. PD), minimální uložení ocelových překladů je 250 mm. Stávající nenosné příčky budou odbourány a odvezeny na skládku. Nové příčky jsou navrženy z pórobetonových tvárnic P2-500 tl. 100 mm, 150 mm a 250 mm. Nad nenosným zdivem jsou použity ocelové nosníky I (viz. PD)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e) Tepelně technické vlastnosti stavebních konstrukcí a výpl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f) Způsob založení objektu s ohledem na výsledky inženýrskogeologického a hydrogeologického průzkum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g) Vliv objektu a jeho užívání na životní prostředí a řešení případných negativních účink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Vlastní objekt a jeho užívání nebude mít negativní účinky na životní prostřed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h) Dopravní řeš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ové dispoziční řešení nebude mít vliv na dopravní řešení všech pavilonů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i) Ochrana objektu před škodlivými vlivy vnějšího prostředí, protiradonová opatř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j) Dodržení obecných požadavků na výstavbu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avba splňuje doporučení všech českých platných norem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2) Stavebně konstrukční část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2.1) Technická zpráva</w:t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a) Popis navrženého konstrukčního systému stavby, výsledek průzkumu stávajícího stavu nosného systému stavby při návrhu její změn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b) Navržené výrobky, materiály a hlavní konstrukční prvk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Výkop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Základ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ákladové konstrukce jsou beze změn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bvodové zdivo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bvodové nosné zdivo zůstává beze změn, pouze budou ve vnitřních nosných zdech vybourány otvory pro nové průchody a dveřní výplně (viz. PD). Nad otvory jsou provedeny překlady z ocelových válcovaných nosníků (druh a délka viz. PD)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řeklad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ad nově vzniklými otvory v nosném zdivu jsou použity ocelové válcované nosníky, nad nenosným zdivem jsou použity také ocelové nosníky (výpis jednotlivých překladů a jejich složení viz. PD)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říčk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Příčky jsou navrženy z pórobetonových tvárnic P2-500, v tl. 100 mm, 150 mm a 250 mm, popř. z plných pálených cihel. Veškeré pórobetonové tvárnice se lepí na tenkovrstvou zdící maltu, dle doporučení výrobce, plné pálené cihly se vyzdívají na maltu MVC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mítky a mal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 xml:space="preserve">Malby vnitřních stěn budou provedeny z disperzní omyvatelné barvy. Barevné provedení bude bílé. 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bklady stěn - keramické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eramické obklady se provádí lepením lepidla pro obklad na omítnutý a zpenetrovaný podklad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eramické obklady budou bílé barvy, maloformátové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ové obklady se provedou na nově provedených sociálních zařízeních. Za každým novým umyvadlem na pokojích v lůžkové části se provede keramický obklad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odlahy z dlaždic keramické, teracové a betonové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Dlažby se provádí po montáži ocelových zárubní dveří a po obkladech stěn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eramické dlažby jsou v malém a velkém formátu různé tloušťky. Barevné provedení keramických dlažeb bude bílé. Keramické dlažby musí být použité dle požadavků ČSN a všech norem pro zdravotnické zařízení. Stará podlahová krytina se odstraní, betonový podklad bude zpenetrován a bude provedena vyrovnávací samonivelační stěrka v tl. do 5 mm. Poté bude naistalována krytina z keramické dlažby, která bude lepena na speciální lepidlo pro keramické dlažby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Podlahy dřevěné a laminované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Ostatní podlahové krytiny budou z PVC, které se lepí na speciální lepidlo pro podlahové krytiny z PVC. Je nutné, aby splňovali normy ČSN pro zdravotnické zařízení. Před montáží je nutné, aby výrobce doložil certifikáty splňující normy, které budou součástí kolaudačního řízení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Nové podlahy budou instalovány na pavilonu D. Stará podlahová krytina se odstraní, betonový podklad bude zpenetrován a bude provedena vyrovnávací samonivelační stěrka v tl. do 5 mm. Poté bude naistalována krytina z PVC, která bude lepena na speciální lepidlo pro podlahové krytiny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Okna a vnitřní  parapet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Zůstávají stávající, všude jsou již provedeny plastová s izolačním dvojsklem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Vnitřní dveře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Nové vnitřní dveře budou použity bílé dřevotřískové poplastované, osazené do stávající nebo nové ocelové zárubně, jak je uvedeno v PD. Kování bude klika-klika sed štítkem z lehkých kovů v bílé barvě.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Dále budou provedeny nové stěny z Al profilů bílé barvy a zaskleny jednoduchým bezpečnostním sklem. Dveře ve stěnách budou mít kování klika-klika v bílém provedení. Spodní část dveří do výšky 1,0 m bude z plné výplně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távající dřevěná stěna s dveřmi, která odděluje chodbu od schodiště bude repasována, odstraněn stávající nátěr obroušením a opět natřena bílou barvou (vodou ředitelnou barvou). Stávající kování bude demontováno a nahrazeno klikou z obou stran (kování bude dobově odpovídat stáří objektu pavilonu B). Podrobnosti jsou uvedeny v PD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Zámečnické práce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oustřeďují se zejména na :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1) pomocné kotevní prvky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2) nátěr ocelových zárubní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3) překlady z ocelových válcovaných nosníků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Kvalita úprav povrchu je rozhodná pro finální použití výrobku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</w:rPr>
      </w:pPr>
      <w:r>
        <w:rPr>
          <w:i/>
          <w:kern w:val="2"/>
        </w:rPr>
        <w:t>Natěračské práce</w:t>
      </w:r>
    </w:p>
    <w:p>
      <w:pPr>
        <w:pStyle w:val="Normal"/>
        <w:widowControl w:val="false"/>
        <w:autoSpaceDE w:val="false"/>
        <w:ind w:right="102" w:hanging="0"/>
        <w:rPr/>
      </w:pPr>
      <w:r>
        <w:rPr>
          <w:kern w:val="2"/>
        </w:rPr>
        <w:t>Kovové konstrukce budou opatřeny 2x základním nátěrem, pohledové prvky budou opatřeny finálním nátěrem 2x. Používají se vodou ředitelné barvy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c) Hodnoty užitných, klimatických a dalších zatížení uvažovaných při návrhu nosné konstrukce, případně sousední stavby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-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3 Požárně bezpečnostní řešení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amostatná příloha k tomuto projektu.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1.4 Technika prostředí staveb</w:t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kern w:val="2"/>
        </w:rPr>
        <w:t>Samostatná příloha k projektu.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color w:val="FF0000"/>
          <w:kern w:val="2"/>
        </w:rPr>
      </w:pPr>
      <w:r>
        <w:rPr>
          <w:color w:val="FF0000"/>
          <w:kern w:val="2"/>
        </w:rPr>
      </w:r>
    </w:p>
    <w:p>
      <w:pPr>
        <w:pStyle w:val="Normal"/>
        <w:widowControl w:val="false"/>
        <w:autoSpaceDE w:val="false"/>
        <w:ind w:right="102" w:firstLine="36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right="102" w:hanging="0"/>
        <w:rPr>
          <w:kern w:val="2"/>
        </w:rPr>
      </w:pPr>
      <w:r>
        <w:rPr>
          <w:i/>
          <w:iCs/>
          <w:kern w:val="2"/>
        </w:rPr>
        <w:t>Poděbrady, leden 2014</w:t>
        <w:tab/>
        <w:t>Vypracoval : Ondřej Musil</w:t>
        <w:tab/>
        <w:t xml:space="preserve">        Schválil : Ing. Zdeněk Kubánek</w:t>
      </w:r>
    </w:p>
    <w:p>
      <w:pPr>
        <w:pStyle w:val="Normal"/>
        <w:widowControl w:val="false"/>
        <w:autoSpaceDE w:val="false"/>
        <w:ind w:right="102" w:hanging="0"/>
        <w:rPr>
          <w:color w:val="FF0000"/>
          <w:kern w:val="2"/>
        </w:rPr>
      </w:pPr>
      <w:r>
        <w:rPr>
          <w:color w:val="FF0000"/>
          <w:kern w:val="2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avební úpravy nemocnice Nymburk, pavilon B,C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1:58:00Z</dcterms:created>
  <dc:creator>Musil Ondřej</dc:creator>
  <dc:description/>
  <cp:keywords/>
  <dc:language>en-US</dc:language>
  <cp:lastModifiedBy>Ondřej Musil</cp:lastModifiedBy>
  <cp:lastPrinted>2014-01-27T14:01:00Z</cp:lastPrinted>
  <dcterms:modified xsi:type="dcterms:W3CDTF">2014-03-14T06:20:00Z</dcterms:modified>
  <cp:revision>328</cp:revision>
  <dc:subject/>
  <dc:title>Průvodní zpráva</dc:title>
</cp:coreProperties>
</file>